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8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dložení projednání návrhu Františka Machaczka na směnu pozemků do doby ukončení pozemkové úpravy v lokalitě „U Rozvodny“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(ZODP.: TAJ,  T.:  03/2007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2127" w:firstLine="4968"/>
        <w:jc w:val="both"/>
        <w:rPr/>
      </w:pPr>
      <w:r>
        <w:rPr>
          <w:sz w:val="24"/>
          <w:szCs w:val="24"/>
        </w:rPr>
        <w:t>(RO 15/97, 08/04 )</w:t>
        <w:tab/>
        <w:tab/>
        <w:t>-   odložení výkupu p</w:t>
      </w:r>
      <w:r>
        <w:rPr>
          <w:sz w:val="24"/>
        </w:rPr>
        <w:t xml:space="preserve">ozemků pod místní komunikací ul. 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lní v obci Albrechtice dle ústní žádosti občanů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jc w:val="both"/>
        <w:rPr/>
      </w:pPr>
      <w:r>
        <w:rPr>
          <w:sz w:val="24"/>
          <w:szCs w:val="24"/>
        </w:rPr>
        <w:t>(RO 09/06, 10/04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dložení jednání se zástupci realitní kanceláře IBC Reality s.r.o. Realitní kancelář se sídlem Svornosti 2/86, 736 01 Havířov – Město, IČ 26873150, ve věci nájmu části budovy č.p. 614 na ul. Obecní v Albrechticí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87" w:firstLine="709"/>
        <w:jc w:val="both"/>
        <w:rPr/>
      </w:pPr>
      <w:r>
        <w:rPr>
          <w:sz w:val="24"/>
          <w:szCs w:val="24"/>
        </w:rPr>
        <w:t>(ZODP.: TAJ,  T.:  03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2/08</w:t>
        <w:tab/>
        <w:t xml:space="preserve">Plnění usnesení Zastupitelstva obce Albrechtice  </w:t>
      </w:r>
    </w:p>
    <w:p>
      <w:pPr>
        <w:pStyle w:val="Normal"/>
        <w:tabs>
          <w:tab w:val="clear" w:pos="709"/>
          <w:tab w:val="left" w:pos="-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kontrolu plnění usnesení Zastupitelstva obce Albrechtice.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8</w:t>
        <w:tab/>
        <w:t>Informace o odvolání a jmenování člena povodňové komi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ind w:left="709" w:hanging="0"/>
        <w:rPr/>
      </w:pPr>
      <w:r>
        <w:rPr/>
        <w:t xml:space="preserve">Rada obce Albrechtice rozhodla </w:t>
      </w:r>
    </w:p>
    <w:p>
      <w:pPr>
        <w:pStyle w:val="Zkladntext2"/>
        <w:ind w:left="709" w:hanging="0"/>
        <w:rPr/>
      </w:pPr>
      <w:r>
        <w:rPr/>
      </w:r>
    </w:p>
    <w:p>
      <w:pPr>
        <w:pStyle w:val="Zkladntext2"/>
        <w:ind w:left="709" w:hanging="0"/>
        <w:rPr/>
      </w:pPr>
      <w:r>
        <w:rPr/>
        <w:t>vzít na vědomí:</w:t>
      </w:r>
    </w:p>
    <w:p>
      <w:pPr>
        <w:pStyle w:val="Zkladntext2"/>
        <w:ind w:left="709" w:hanging="0"/>
        <w:rPr/>
      </w:pPr>
      <w:r>
        <w:rPr/>
      </w:r>
    </w:p>
    <w:p>
      <w:pPr>
        <w:pStyle w:val="Zkladntext2"/>
        <w:numPr>
          <w:ilvl w:val="0"/>
          <w:numId w:val="9"/>
        </w:numPr>
        <w:rPr/>
      </w:pPr>
      <w:r>
        <w:rPr/>
        <w:t xml:space="preserve">informaci o odvolání místopředsedy Povodňové komise obce Albrechtice </w:t>
      </w:r>
    </w:p>
    <w:p>
      <w:pPr>
        <w:pStyle w:val="Zkladntext2"/>
        <w:ind w:left="1418" w:firstLine="73"/>
        <w:rPr/>
      </w:pPr>
      <w:r>
        <w:rPr/>
        <w:t xml:space="preserve">Ing. Pavla Santariuse, Ph.D., bytem Albrechtice, </w:t>
      </w:r>
    </w:p>
    <w:p>
      <w:pPr>
        <w:pStyle w:val="Zkladntext2"/>
        <w:ind w:left="1418" w:firstLine="73"/>
        <w:rPr/>
      </w:pPr>
      <w:r>
        <w:rPr/>
        <w:t>s účinností od 12.12.2006</w:t>
      </w:r>
    </w:p>
    <w:p>
      <w:pPr>
        <w:pStyle w:val="Zkladntext2"/>
        <w:ind w:left="1418" w:firstLine="73"/>
        <w:rPr/>
      </w:pPr>
      <w:r>
        <w:rPr/>
      </w:r>
    </w:p>
    <w:p>
      <w:pPr>
        <w:pStyle w:val="Zkladntext2"/>
        <w:numPr>
          <w:ilvl w:val="0"/>
          <w:numId w:val="9"/>
        </w:numPr>
        <w:rPr/>
      </w:pPr>
      <w:r>
        <w:rPr/>
        <w:t xml:space="preserve">informaci o jmenování místopředsedy Povodňové komise obce Albrechtice </w:t>
      </w:r>
    </w:p>
    <w:p>
      <w:pPr>
        <w:pStyle w:val="Zkladntext2"/>
        <w:ind w:left="1418" w:firstLine="73"/>
        <w:rPr/>
      </w:pPr>
      <w:r>
        <w:rPr/>
        <w:t xml:space="preserve">Juraje Legindi, bytem Albrechtice, </w:t>
      </w:r>
    </w:p>
    <w:p>
      <w:pPr>
        <w:pStyle w:val="Zkladntext2"/>
        <w:ind w:left="1418" w:firstLine="73"/>
        <w:rPr/>
      </w:pPr>
      <w:r>
        <w:rPr/>
        <w:t>s účinností od 13.12.2006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08</w:t>
        <w:tab/>
        <w:t>Informace o připravenosti obce na nepředvídané události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Zastupitelstvu obce Albrechtice vzít na vědomí informaci o připravenosti obce na nepředvídané události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5/08</w:t>
        <w:tab/>
        <w:t xml:space="preserve">Výběrové řízení: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měna oken a zateplení bytového domu č.p. 802 – 806 na ul. Hornická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ýměna oken a meziokenních vložek v objektu č.p. 714 (zdravotní středisko)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chválit text výzvy k podání cenové nabídky dle písemné přílohy 5a) a 5b)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vyzvat k podání cenové nabídky společnost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IDOSTAVBY s.r.o. </w:t>
        <w:tab/>
        <w:t>se sídlem Horní Suchá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ěstské stavby s.r.o. </w:t>
        <w:tab/>
        <w:t>se sídlem Havířov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Karel Szarowski, </w:t>
        <w:tab/>
        <w:tab/>
        <w:t xml:space="preserve">se sídlem Řadová 1117, 735 14 Orlová </w:t>
      </w:r>
    </w:p>
    <w:p>
      <w:pPr>
        <w:pStyle w:val="Normal"/>
        <w:ind w:left="2118" w:hanging="0"/>
        <w:rPr/>
      </w:pPr>
      <w:r>
        <w:rPr>
          <w:sz w:val="24"/>
        </w:rPr>
        <w:tab/>
        <w:tab/>
        <w:tab/>
        <w:tab/>
        <w:tab/>
        <w:tab/>
        <w:t xml:space="preserve">    Poruba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vyhlásit termín pro otevírání obálek, posuzování a hodnocení nabídek </w:t>
      </w:r>
    </w:p>
    <w:p>
      <w:pPr>
        <w:pStyle w:val="Normal"/>
        <w:ind w:left="1617" w:firstLine="141"/>
        <w:rPr/>
      </w:pPr>
      <w:r>
        <w:rPr>
          <w:sz w:val="24"/>
        </w:rPr>
        <w:t>dne 26.3.2007 v 16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 xml:space="preserve">hod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jmenovat členy komise pro otevírání a hodnocení cenových nabídek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Ing. Vladislava Šipulu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uraje Legind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g. arch. Petra Kalinu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jmenovat předsedou komise Ing. Vladislava Šipulu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jmenovat náhradníky členů komise pro otevírání a hodnocení cenových nabídek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g. Jindřicha Feber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UDr. Stanislava Kowalskéh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gr. Pavlu Martinkovou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(ZODP.: TAJ,  T.:  12.3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8</w:t>
        <w:tab/>
        <w:t>Žádost o změnu termínu splatnosti půjčky poskytnuté z Fondu rozvoje bydlen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rozhodnout  o posunutí termínu splatnosti půjčky z Fondu rozvoje bydlení obce Albrechtice poskytnuté manželům Janě a Gustavu Kufovým ve splátkovém kalendáři ze dne 2.8.2004 tak, aby poslední splátka půjčky a úroků byla uhrazena do 31.10.2008 dle písemné žádosti Jany Kufové bytem Albrechtice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ZODP.: TAJ,  T.:  25.3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8</w:t>
        <w:tab/>
        <w:t>Žádost o výjimku z počtu žáků v ZŠ a MŠ s polským jazykem vyučovacím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povo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ýjimku z maximálního počtu dětí na jednu třídu pro Základní školu a mateřskou školu s polským jazykem vyučovacím Albrechtice se sídlem Školní 11, 735 43 Albrechtice – základní škola s účinností od 1.9.2007  (v souladu s ustanovením z.č. 561/2004 Sb., školský zákon, v platném znění)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>(ZODP.: TAJ,  T.:  12.3.2007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8</w:t>
        <w:tab/>
        <w:t xml:space="preserve">Zápis z jednání komise a výbor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ápis z jednání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komise školské a kulturní ze dne 21.2.2007 dle písemné přílohy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ýboru pro národnostní menšiny ze dne 5.2.2007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  <w:t xml:space="preserve">2. poříd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7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maltované cedule k označením budov (Obecní policie, Obecní knihovny a ZŠ        a MŠ s polským jazykem vyučovacím) v polském jazyce, označení názvu obce         a názvů autobusových zastávek v obci  v polském jazy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3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08</w:t>
        <w:tab/>
        <w:t>Žádost o poskytnutí investiční dot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7" w:hanging="0"/>
        <w:rPr/>
      </w:pPr>
      <w:r>
        <w:rPr>
          <w:sz w:val="24"/>
          <w:szCs w:val="24"/>
        </w:rPr>
        <w:t>1. poskytnout investiční dotaci žadatelům:</w:t>
      </w:r>
    </w:p>
    <w:p>
      <w:pPr>
        <w:pStyle w:val="Normal"/>
        <w:ind w:left="12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lezské církvi evangelické a.v. – Farní sbor Albrechtice              (dle písemné žádosti pastora Libora Šikuly) ve výši:</w:t>
      </w:r>
    </w:p>
    <w:p>
      <w:pPr>
        <w:pStyle w:val="Normal"/>
        <w:ind w:left="25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30.000,-Kč účelově vázanou na nátěr střešní krytiny </w:t>
      </w:r>
    </w:p>
    <w:p>
      <w:pPr>
        <w:pStyle w:val="Normal"/>
        <w:ind w:left="3263" w:firstLine="28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č. obnovy okapů</w:t>
      </w:r>
    </w:p>
    <w:p>
      <w:pPr>
        <w:pStyle w:val="Normal"/>
        <w:ind w:left="2554" w:hanging="0"/>
        <w:jc w:val="both"/>
        <w:rPr/>
      </w:pPr>
      <w:r>
        <w:rPr>
          <w:sz w:val="24"/>
          <w:szCs w:val="24"/>
        </w:rPr>
        <w:tab/>
        <w:tab/>
        <w:t xml:space="preserve">- 30.000,-Kč na zakoupení pozemku pro rozšíření hřbitova </w:t>
      </w:r>
    </w:p>
    <w:p>
      <w:pPr>
        <w:pStyle w:val="Normal"/>
        <w:ind w:left="25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ímskokatolické farnosti </w:t>
      </w:r>
    </w:p>
    <w:p>
      <w:pPr>
        <w:pStyle w:val="Normal"/>
        <w:ind w:left="2554" w:firstLine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dle písemné žádosti pátera Miroslava Kazimierza) </w:t>
      </w:r>
    </w:p>
    <w:p>
      <w:pPr>
        <w:pStyle w:val="Normal"/>
        <w:ind w:left="2554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4" w:firstLine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 výši 50.000,-Kč účelově vázanou na malování interiéru kostela</w:t>
      </w:r>
    </w:p>
    <w:p>
      <w:pPr>
        <w:pStyle w:val="Normal"/>
        <w:ind w:left="2554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  <w:t xml:space="preserve">2. zajistit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8" w:hanging="0"/>
        <w:rPr>
          <w:sz w:val="24"/>
          <w:szCs w:val="24"/>
        </w:rPr>
      </w:pPr>
      <w:r>
        <w:rPr>
          <w:sz w:val="24"/>
          <w:szCs w:val="24"/>
        </w:rPr>
        <w:t xml:space="preserve">krytí finančních prostředků na výše uvedené dotace z financí určených na nákup služebního vozi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(ZODP.: TAJ,  T.:  12.3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08</w:t>
        <w:tab/>
        <w:t>Platový výměr ředitele ZŠ a MŠ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 xml:space="preserve">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3.2007 (v souvislosti se změnou stupně řízení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(ZODP.: TAJ,  T.:  12.3.2007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08</w:t>
        <w:tab/>
        <w:t>Pronájem pozemků v majetku Obce Albrechtice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20/05)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>
          <w:sz w:val="24"/>
        </w:rPr>
      </w:pPr>
      <w:r>
        <w:rPr>
          <w:sz w:val="24"/>
        </w:rPr>
        <w:t>Rada obce Albrechtice rozhodla v souladu s §39 z.č. 128/2000 Sb., o obcích, v platném znění:</w:t>
      </w:r>
    </w:p>
    <w:p>
      <w:pPr>
        <w:pStyle w:val="Normal"/>
        <w:ind w:left="709" w:firstLine="709"/>
        <w:rPr/>
      </w:pPr>
      <w:r>
        <w:rPr>
          <w:sz w:val="24"/>
        </w:rPr>
        <w:t>1. pronajmout pozemky: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/>
      </w:pPr>
      <w:r>
        <w:rPr>
          <w:sz w:val="24"/>
        </w:rPr>
        <w:tab/>
        <w:t>- p.č. 1836/14 o výměře 7 962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/>
      </w:pPr>
      <w:r>
        <w:rPr>
          <w:sz w:val="24"/>
        </w:rPr>
        <w:tab/>
        <w:t>- p.č. 1836/15 o výměře 25 024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/>
      </w:pPr>
      <w:r>
        <w:rPr>
          <w:sz w:val="24"/>
        </w:rPr>
        <w:tab/>
        <w:t>- p.č.1808/1    o výměře 28 537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37" w:leader="none"/>
        </w:tabs>
        <w:ind w:left="1560" w:hanging="0"/>
        <w:jc w:val="both"/>
        <w:rPr/>
      </w:pPr>
      <w:r>
        <w:rPr>
          <w:sz w:val="24"/>
        </w:rPr>
        <w:t>vše v k.ú. Albrechtice u Českého Těšína společnosti Tadeáš KOCH   Farma Stonava se sídlem č.p. 1064, 735 34 Stonava s účinností od 9.3.2007</w:t>
      </w:r>
    </w:p>
    <w:p>
      <w:pPr>
        <w:pStyle w:val="Normal"/>
        <w:tabs>
          <w:tab w:val="clear" w:pos="709"/>
          <w:tab w:val="left" w:pos="1637" w:leader="none"/>
        </w:tabs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>2.   stanovit nájem ve výši: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>
          <w:sz w:val="24"/>
        </w:rPr>
      </w:pPr>
      <w:r>
        <w:rPr>
          <w:sz w:val="24"/>
        </w:rPr>
        <w:tab/>
        <w:t xml:space="preserve">- u pozemku p.č. 1836/14 </w:t>
        <w:tab/>
        <w:tab/>
        <w:t>239,-Kč/rok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>
          <w:sz w:val="24"/>
        </w:rPr>
      </w:pPr>
      <w:r>
        <w:rPr>
          <w:sz w:val="24"/>
        </w:rPr>
        <w:tab/>
        <w:t xml:space="preserve">- u pozemku p.č. 1836/15 </w:t>
        <w:tab/>
        <w:tab/>
        <w:t>750,-Kč /rok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/>
      </w:pPr>
      <w:r>
        <w:rPr>
          <w:sz w:val="24"/>
        </w:rPr>
        <w:tab/>
        <w:t xml:space="preserve">- u pozemku p.č.1808/1   </w:t>
        <w:tab/>
        <w:tab/>
        <w:t xml:space="preserve">856,-Kč/r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>(ZODP.: TAJ,  T.:  16.3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08</w:t>
        <w:tab/>
        <w:t xml:space="preserve">Nabídka pronájmu nebytového prostoru v budově č.p. 501 na ul. Kostelní </w:t>
      </w:r>
    </w:p>
    <w:p>
      <w:pPr>
        <w:pStyle w:val="Normal"/>
        <w:ind w:left="5672" w:firstLine="709"/>
        <w:rPr/>
      </w:pPr>
      <w:r>
        <w:rPr>
          <w:sz w:val="24"/>
          <w:szCs w:val="24"/>
        </w:rPr>
        <w:t>(RO 10/06, 14/05, 03/07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neschválit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pronájem nebytových prostor v budově č.p. 501 na ul. Kostelní v Albrechticích žadatelů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7"/>
        <w:rPr>
          <w:sz w:val="24"/>
        </w:rPr>
      </w:pPr>
      <w:r>
        <w:rPr>
          <w:sz w:val="24"/>
        </w:rPr>
        <w:t>1. Dagmar Zajacové – drogerie – kutilka se sídlem 735 43 Albrechtice, č.p. 663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2. Romanovi Padělkovi, bytem Středová 400, 735 43 Albrecht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(ZODP.: TAJ,  T.:  16.3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08</w:t>
        <w:tab/>
        <w:t xml:space="preserve">Inženýrské sítě ul. Písečná a Rakovecká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10/05)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>Rada obce Albrechtice rozho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>cenové nabídky ke zpracování projektové dokumentace ke stavbě pozemní komunikace na ul. Písečná</w:t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zada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pracování projektové dokumentace pro územní řízení společnosti IGEA s.r.o. se sídlem Na valše 3, 702 95 Ostrava, v cenové kalkulaci odpovídající výš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uvedenému stupni projektové dokumenta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přizv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vlastníky dotčených pozemků stavbou pozemní komunikace ul. Písečná k informativnímu jednání o její přípravě (v průběhu měsíce dubna 2007)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1" w:firstLine="709"/>
        <w:rPr>
          <w:sz w:val="24"/>
          <w:szCs w:val="24"/>
        </w:rPr>
      </w:pPr>
      <w:r>
        <w:rPr>
          <w:sz w:val="24"/>
          <w:szCs w:val="24"/>
        </w:rPr>
        <w:t>(ZODP.: TAJ,  T.:  16.3.2007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8</w:t>
        <w:tab/>
        <w:t>Žádost o spoluúčast při soutěži „Albrechtická star“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da obce Albrechtice rozho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>podmínky soutěže „Albrechtická star“, jejímž pořadatelem je Křesťanské společenství při Slezské církvi evangelické v Albrechticí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schvál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žádost o bezplatný pronájem sálu v Dělnickém domě dne 25.5.2007 a 29.6.2007            u příležitosti konání soutěže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>(ZODP.: TAJ,  T.:  20.3.2007)</w:t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8.3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  <w:tab/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8.3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7"/>
        </w:tabs>
        <w:ind w:left="2847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914"/>
        </w:tabs>
        <w:ind w:left="291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29:00Z</dcterms:created>
  <dc:creator>u§ivatel</dc:creator>
  <dc:description/>
  <dc:language>en-US</dc:language>
  <cp:lastModifiedBy>PC</cp:lastModifiedBy>
  <cp:lastPrinted>2007-03-14T09:08:00Z</cp:lastPrinted>
  <dcterms:modified xsi:type="dcterms:W3CDTF">2007-03-14T08:09:00Z</dcterms:modified>
  <cp:revision>4</cp:revision>
  <dc:subject/>
  <dc:title>Předsedající:</dc:title>
</cp:coreProperties>
</file>